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г акта припремио службеник_______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sr-CS"/>
        </w:rPr>
        <w:t>Број:</w:t>
      </w:r>
      <w:r>
        <w:rPr>
          <w:rFonts w:cs="Arial" w:ascii="Arial" w:hAnsi="Arial"/>
          <w:b/>
          <w:sz w:val="22"/>
          <w:lang w:val="sr-RS"/>
        </w:rPr>
        <w:t xml:space="preserve"> 404-520</w:t>
      </w:r>
      <w:r>
        <w:rPr>
          <w:rFonts w:cs="Arial" w:ascii="Arial" w:hAnsi="Arial"/>
          <w:b/>
          <w:sz w:val="22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CS"/>
        </w:rPr>
        <w:t>Датум:</w:t>
      </w:r>
      <w:r>
        <w:rPr>
          <w:rFonts w:cs="Arial" w:ascii="Arial" w:hAnsi="Arial"/>
          <w:b/>
          <w:sz w:val="22"/>
          <w:lang w:val="sr-RS"/>
        </w:rPr>
        <w:t xml:space="preserve"> 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lang w:val="sr-CS"/>
        </w:rPr>
        <w:t>202</w:t>
      </w:r>
      <w:r>
        <w:rPr>
          <w:rFonts w:cs="Arial" w:ascii="Arial" w:hAnsi="Arial"/>
          <w:b/>
          <w:sz w:val="22"/>
          <w:lang w:val="ru-RU"/>
        </w:rPr>
        <w:t>3</w:t>
      </w:r>
      <w:r>
        <w:rPr>
          <w:rFonts w:cs="Arial" w:ascii="Arial" w:hAnsi="Arial"/>
          <w:b/>
          <w:sz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9. мај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ноћење с доручком за учеснике Регионалног фестивала „Мала ноћна музика“ из градова партнера на пројект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ноћење с доручком за учеснике Регионалног фестивала „Мала ноћна музика“ из градова партнера на пројекту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а се налази у Годишњем плану набавки Градске управе за развој и инвестиције на које се закон не примењује за 2023. годину, под редним бројем 58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слуга ноћење с доручком за учеснике Регионалног фестивала „Мала ноћна музика“ из градова партнера на пројект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услуге из поглавља I oвог закључк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укупном износу од 684.773,50 динара (са ПДВ-ом),</w:t>
      </w:r>
      <w:r>
        <w:rPr>
          <w:rFonts w:cs="Arial" w:ascii="Arial" w:hAnsi="Arial"/>
          <w:bCs/>
          <w:sz w:val="22"/>
          <w:szCs w:val="22"/>
        </w:rPr>
        <w:t xml:space="preserve"> планирана су Одлуком о буџету града Крагујевца за 2023. годину („Службени лист града Крагујевца“, број 36/22) и 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на разделу 8 – Градска управа за развој и инвестиције, Програм 3 - Локални економски развој, програмска активност 0001 – У</w:t>
      </w:r>
      <w:r>
        <w:rPr>
          <w:rFonts w:cs="Arial" w:ascii="Arial" w:hAnsi="Arial"/>
          <w:bCs/>
          <w:sz w:val="22"/>
          <w:szCs w:val="22"/>
          <w:lang w:val="sr-RS"/>
        </w:rPr>
        <w:t>нап</w:t>
      </w:r>
      <w:r>
        <w:rPr>
          <w:rFonts w:cs="Arial" w:ascii="Arial" w:hAnsi="Arial"/>
          <w:bCs/>
          <w:sz w:val="22"/>
          <w:szCs w:val="22"/>
        </w:rPr>
        <w:t>ређење привредног и инвестиционог амбијента, Функција 620 – Развој заједнице, Апропријација 515, економска класификација 423 – Услуге по уговору, Извор – 06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на разделу 8 – Градска управа за развој и инвестиције, Програм 3 - Локални економски развој, програмска активност 0001 – 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>нап</w:t>
      </w:r>
      <w:r>
        <w:rPr>
          <w:rFonts w:cs="Arial" w:ascii="Arial" w:hAnsi="Arial"/>
          <w:bCs/>
          <w:sz w:val="22"/>
          <w:szCs w:val="22"/>
        </w:rPr>
        <w:t>ређ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ивредног и инвестиционог амбијента, Функција 620 – Развој заједнице, Апропријација 348, економска класификација 423 – Услуге по уговору, Извор – 01;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bCs/>
          <w:sz w:val="22"/>
          <w:szCs w:val="22"/>
          <w:lang w:val="sr-RS"/>
        </w:rPr>
        <w:t>ноћење с доручком за учеснике Регионалног фестивала „Мала ноћна музика“ из градова партнера на пројект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,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– Услуга ноћење с доручком за учеснике Регионалног фестивала „Мала ноћна музика“ из градова партнера на пројекту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bCs/>
          <w:sz w:val="20"/>
          <w:szCs w:val="20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– Услуга ноћење с доручком за учеснике Регионалног фестивала „Мала ноћна музика“ из градова партнера на пројекту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bCs/>
          <w:color w:val="FF0000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а управа за финансије и јавне набавке, Одељење финансијских послова за Управу за развој и инвестиције, Управу за имовинске послове, урбанизма и озакоњења, Служба финансијских послова управе за развој и инвестиције доставила је мишљење о расположивости средстава број 162/23-XXVI-01-III од 19. маја 2023. године да су средства у укупном износу од 684.773,50 динара (са ПДВ-ом) обезбеђена 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3 - Локални економски развој, програмска активност 0001 – </w:t>
      </w:r>
      <w:r>
        <w:rPr>
          <w:rFonts w:cs="Arial" w:ascii="Arial" w:hAnsi="Arial"/>
          <w:bCs/>
          <w:sz w:val="20"/>
          <w:szCs w:val="20"/>
        </w:rPr>
        <w:t>У</w:t>
      </w:r>
      <w:r>
        <w:rPr>
          <w:rFonts w:cs="Arial" w:ascii="Arial" w:hAnsi="Arial"/>
          <w:bCs/>
          <w:sz w:val="20"/>
          <w:szCs w:val="20"/>
          <w:lang w:val="sr-RS"/>
        </w:rPr>
        <w:t>нап</w:t>
      </w:r>
      <w:r>
        <w:rPr>
          <w:rFonts w:cs="Arial" w:ascii="Arial" w:hAnsi="Arial"/>
          <w:bCs/>
          <w:sz w:val="20"/>
          <w:szCs w:val="20"/>
        </w:rPr>
        <w:t>ређење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привредног и инвестиционог амбијента, Функција 620 – Развој заједнице, Апропријација 515, економска класификација 423 – Услуге по уговору, Извор – 06 и на Разделу 8 – Градска управа за развој и инвестиције, Програм 3 - Локални економски развој, програмска активност 0001 – </w:t>
      </w:r>
      <w:r>
        <w:rPr>
          <w:rFonts w:cs="Arial" w:ascii="Arial" w:hAnsi="Arial"/>
          <w:bCs/>
          <w:sz w:val="20"/>
          <w:szCs w:val="20"/>
        </w:rPr>
        <w:t>У</w:t>
      </w:r>
      <w:r>
        <w:rPr>
          <w:rFonts w:cs="Arial" w:ascii="Arial" w:hAnsi="Arial"/>
          <w:bCs/>
          <w:sz w:val="20"/>
          <w:szCs w:val="20"/>
          <w:lang w:val="sr-RS"/>
        </w:rPr>
        <w:t>нап</w:t>
      </w:r>
      <w:r>
        <w:rPr>
          <w:rFonts w:cs="Arial" w:ascii="Arial" w:hAnsi="Arial"/>
          <w:bCs/>
          <w:sz w:val="20"/>
          <w:szCs w:val="20"/>
        </w:rPr>
        <w:t>ређење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привредног и инвестиционог амбијента, Функција 620 – Развој заједнице, Апропријација 348, економска класификација 423 – Услуге по уговору, Извор – 0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Мишљење број: M-270/23 од 17. маја 2023.годин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– Услуга ноћење с доручком за учеснике Регионалног фестивала „Мала ноћна музика“ из градова партнера на пројекту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у укупном износу од 684.773,50 динара (са ПДВ-ом)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Услуга ноћење с доручком за учеснике Регионалног фестивала „Мала ноћна музика“ из градова партнера на пројекту закључит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0"/>
          <w:szCs w:val="20"/>
          <w:lang w:eastAsia="sr-Latn-CS"/>
        </w:rPr>
      </w:pPr>
      <w:r>
        <w:rPr>
          <w:rFonts w:cs="Arial" w:ascii="Arial" w:hAnsi="Arial"/>
          <w:b/>
          <w:sz w:val="20"/>
          <w:szCs w:val="20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начелник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 Градске управе за развој и инвестиције,Дејан Р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, Данка Андоновски _______________________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5-19T15:01:00Z</cp:lastPrinted>
  <dcterms:modified xsi:type="dcterms:W3CDTF">2023-05-19T13:01:00Z</dcterms:modified>
  <cp:revision>137</cp:revision>
  <dc:subject/>
  <dc:title>ГРАД КРАГУЈЕВАЦ</dc:title>
</cp:coreProperties>
</file>